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Utwardzenie miejsc postojowych w ciągu ul. Grunwaldzkiej w Bydgoszczy </w:t>
        <w:br/>
        <w:t xml:space="preserve">(droga serwisowa) na odcinku od ul. Grunwaldzkiej 111 do ul. Grunwaldzkiej 131”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: </w:t>
      </w:r>
      <w:bookmarkStart w:id="0" w:name="_Hlk181085045"/>
      <w:bookmarkStart w:id="1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 </w:t>
      </w:r>
      <w:bookmarkEnd w:id="0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2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pacing w:val="-2"/>
        </w:rPr>
      </w:pPr>
      <w:bookmarkEnd w:id="2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lang w:val="pl-PL"/>
        </w:rPr>
        <w:t>z terminem wykonania zamówienia określonym w projektowanych postanowieniach umowy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miesięcy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okres udzielenia gwarancji jakości na wykonane roboty budowlane”)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kosztorys ofertowy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3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3"/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8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33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7-16T08:47:00Z</dcterms:modified>
  <cp:revision>96</cp:revision>
  <dc:subject>budowa ulTuńczykowej i Skalarowej</dc:subject>
  <dc:title>089 SIWZ</dc:title>
</cp:coreProperties>
</file>